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 проекту закона Ульяновской области </w:t>
      </w:r>
      <w:r>
        <w:rPr>
          <w:b/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ю 3 Закона Ульяновской области «О мерах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ельскохозяйственных потребительских кооператив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ьских обществ и отдельных категорий граждан, веду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е подсобное хозяйство, на территории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закона Ульяновской области «О внесении изменений </w:t>
        <w:br/>
        <w:t xml:space="preserve">в статью 3 Закона Ульяновской области «О мерах государственной поддержки сельскохозяйственных потребительских кооперативов, потребительских </w:t>
        <w:br/>
        <w:t xml:space="preserve">обществ и отдельных категорий граждан, ведущих личное подсобное хозяйство, на территории Ульяновской области» (далее – законопроект) предлагается внести изменения в статью 3 Закона Ульяновской области от 27.09.2016 </w:t>
        <w:br/>
        <w:t>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 в части предоставления мер финансовой поддержки сельскохозяйственных потребительских кооперативов и потребительских 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проект предусматривает техническое </w:t>
      </w:r>
      <w:r>
        <w:rPr>
          <w:rFonts w:eastAsia="Arial"/>
          <w:sz w:val="28"/>
          <w:szCs w:val="28"/>
        </w:rPr>
        <w:t>изменение наименований мер финансовой поддержки</w:t>
      </w:r>
      <w:r>
        <w:rPr>
          <w:rFonts w:eastAsia="Arial"/>
        </w:rPr>
        <w:t xml:space="preserve"> </w:t>
      </w:r>
      <w:r>
        <w:rPr>
          <w:sz w:val="28"/>
          <w:szCs w:val="28"/>
        </w:rPr>
        <w:t xml:space="preserve">сельскохозяйственных потребительских кооперативов и потребительских об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ей редакцией Закона Ульяновской области </w:t>
        <w:br/>
        <w:t xml:space="preserve">от 27.09.2016 № 134-ЗО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 сельскохозяйственным потребительским кооперативам </w:t>
        <w:br/>
        <w:t xml:space="preserve">и потребительским обществам предоставляются меры финансовой поддержки </w:t>
        <w:br/>
        <w:t>в виде гранта на строительство мини-теплиц, необходимых для обеспечения деятельности граждан, ведущих личное подсобное хозяйство. Указанную меру поддержки предлагается изменить на предоставление субсидий в целях возмещения затрат в связи с приобретением мини-теплиц для упрощения процедуры оказания поддерж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регулирующего воздействия не требуется, поскольку законопроект н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гивает вопросы осуществления предпринимательской </w:t>
        <w:br/>
        <w:t>и инвестиционной деятельнос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противоречит нормам законодательства Российской Федерации и Ульяновской област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законопроекта разработана заместителем Министра сельского, лесного хозяйства и природных ресурсов Ульяновской области М.С.Еварестов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Normal"/>
        <w:rPr/>
      </w:pPr>
      <w:r>
        <w:rPr>
          <w:sz w:val="28"/>
          <w:szCs w:val="28"/>
        </w:rPr>
        <w:t xml:space="preserve">и природных  ресурсов Ульяновской области </w:t>
        <w:tab/>
        <w:tab/>
        <w:t xml:space="preserve">                  М.И. Семёнк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Style11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firstLine="708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435"/>
      <w:jc w:val="both"/>
    </w:pPr>
    <w:rPr>
      <w:sz w:val="28"/>
      <w:szCs w:val="24"/>
    </w:rPr>
  </w:style>
  <w:style w:type="paragraph" w:styleId="Style12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6:00Z</dcterms:created>
  <dc:creator>1</dc:creator>
  <dc:description/>
  <cp:keywords/>
  <dc:language>en-US</dc:language>
  <cp:lastModifiedBy>Пользователь</cp:lastModifiedBy>
  <cp:lastPrinted>2016-12-08T17:26:00Z</cp:lastPrinted>
  <dcterms:modified xsi:type="dcterms:W3CDTF">2017-04-14T07:07:00Z</dcterms:modified>
  <cp:revision>32</cp:revision>
  <dc:subject/>
  <dc:title>Пояснительная записка</dc:title>
</cp:coreProperties>
</file>